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УНИЦИПАЛЬНОЕ ОБРАЗОВАНИЕ ГОРОДСКОЙ ОКРУГ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ГОРОД  НИЖНЕВАРТОВСК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ХАНТЫ-МАНСИЙСКИЙ АВТОНОМНЫЙ ОКРУГ-ЮГРА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ДУМА ГОРОДА </w:t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27 марта 2015 года                                                                               №749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right="4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чете главы администрации города о результатах своей деятельности,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деятельности администрации города, в том числе о решении вопросов, поставленных Думой города, за 2014 год</w:t>
      </w:r>
    </w:p>
    <w:p>
      <w:pPr>
        <w:pStyle w:val="Normal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35 Федерального закона от 06.10.2003 №131-ФЗ "Об общих принципах организации местного самоуправления в Российской Федерации", статьями 19, 28.1, 49 Устава города Нижневартовска, в соответствии с решением Думы города от 22.12.2011 №156 "О порядке и сроках представления в Думу города ежегодных отчетов главы города и главы администрации города о результатах их деятельности, деятельности администрации города, в том числе о решении вопросов, поставленных Думой города"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а города РЕШИЛ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главы администрации города о результатах своей деятельности, о результатах деятельности администрации города, в том числе         о решении вопросов, поставленных Думой города, за 2014 год согласно приложению к настоящему решени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отчёт главы администрации города о результатах своей деятельности,  о результатах деятельности администрации города, в том числе о решении вопросов, поставленных Думой города, за 2014 год в средствах массовой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Normal"/>
        <w:ind w:firstLine="6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а Нижневартовска </w:t>
        <w:tab/>
        <w:tab/>
        <w:tab/>
        <w:tab/>
        <w:tab/>
        <w:tab/>
        <w:t xml:space="preserve">       М.В. Клец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 31 марта 2015 года</w:t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56:00Z</dcterms:created>
  <dc:creator>Карюгина МВ</dc:creator>
  <dc:description/>
  <cp:keywords/>
  <dc:language>en-US</dc:language>
  <cp:lastModifiedBy>Сиразева Гузель Данировна</cp:lastModifiedBy>
  <cp:lastPrinted>2015-03-30T16:47:00Z</cp:lastPrinted>
  <dcterms:modified xsi:type="dcterms:W3CDTF">2015-04-03T06:34:00Z</dcterms:modified>
  <cp:revision>6</cp:revision>
  <dc:subject/>
  <dc:title/>
</cp:coreProperties>
</file>